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Name:_____________________________________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 xml:space="preserve">Chapter 7 Review 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rt 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Directions:</w:t>
      </w:r>
      <w:r>
        <w:rPr>
          <w:rFonts w:cs="Comic Sans MS" w:ascii="Comic Sans MS" w:hAnsi="Comic Sans MS"/>
        </w:rPr>
        <w:t xml:space="preserve"> Write the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1.) Quarter after 6</w:t>
        <w:tab/>
        <w:tab/>
        <w:t>2.) Ten minutes before 3</w:t>
        <w:tab/>
        <w:tab/>
        <w:t>3.) 22 minutes before 10</w:t>
        <w:tab/>
        <w:tab/>
        <w:t>4.) Quarter of twe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>________________</w:t>
        <w:tab/>
        <w:tab/>
        <w:tab/>
        <w:t>________________</w:t>
        <w:tab/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art B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Directions:</w:t>
      </w:r>
      <w:r>
        <w:rPr>
          <w:rFonts w:cs="Comic Sans MS" w:ascii="Comic Sans MS" w:hAnsi="Comic Sans MS"/>
        </w:rPr>
        <w:t xml:space="preserve"> Sol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) Nicky started his homework at 4:05 p.m.  It took him 1 hr</w:t>
        <w:tab/>
        <w:tab/>
        <w:tab/>
        <w:t>6.) Sally practiced the drums for 1 hr and 30 min.</w:t>
        <w:tab/>
      </w:r>
    </w:p>
    <w:p>
      <w:pPr>
        <w:pStyle w:val="Normal"/>
        <w:rPr/>
      </w:pPr>
      <w:r>
        <w:rPr>
          <w:rFonts w:cs="Arial" w:ascii="Arial Narrow" w:hAnsi="Arial Narrow"/>
        </w:rPr>
        <w:t>and 17 min to finish it.  What time did he finish his homework?</w:t>
        <w:tab/>
        <w:tab/>
        <w:tab/>
        <w:t>She began at 6:45 p.m.  What time was she done?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>__________________________________________</w:t>
        <w:tab/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7.) Fernando gets off the bus at 3:56 p.m.  He leaves school</w:t>
        <w:tab/>
        <w:tab/>
        <w:tab/>
        <w:t>8.) Cora got home from soccer practice at 6:55 p.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 3:38 p.m.  How long is his bus ride?</w:t>
        <w:tab/>
        <w:tab/>
        <w:tab/>
        <w:tab/>
        <w:tab/>
        <w:tab/>
        <w:t>She started practice at 6:12 p.m.  How long was her practic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__________________________________________</w:t>
        <w:tab/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) Valentino rode his bike for 1 hr 20 min.  He got </w:t>
        <w:tab/>
        <w:tab/>
        <w:tab/>
        <w:tab/>
        <w:t xml:space="preserve">10.) Tara is taking the train to her Grandma’s.  It takes 2 hr 30 </w:t>
      </w:r>
    </w:p>
    <w:p>
      <w:pPr>
        <w:pStyle w:val="Normal"/>
        <w:rPr/>
      </w:pPr>
      <w:r>
        <w:rPr/>
        <w:t>home at 7:07 p.m.  What time did he leave for his</w:t>
        <w:tab/>
        <w:tab/>
        <w:tab/>
        <w:tab/>
        <w:t xml:space="preserve">min to get there.  What time will Tara get to her Grandma’s  </w:t>
      </w:r>
    </w:p>
    <w:p>
      <w:pPr>
        <w:pStyle w:val="Normal"/>
        <w:rPr/>
      </w:pPr>
      <w:r>
        <w:rPr/>
        <w:t>bike ride?</w:t>
        <w:tab/>
        <w:tab/>
        <w:tab/>
        <w:tab/>
        <w:tab/>
        <w:tab/>
        <w:tab/>
        <w:tab/>
        <w:tab/>
        <w:t>if she gets on the train at n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ab/>
        <w:tab/>
        <w:t>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11.) Jen has to be at work at 9:00 a.m.  It takes her </w:t>
        <w:tab/>
        <w:tab/>
        <w:tab/>
        <w:tab/>
        <w:t xml:space="preserve">12.) Mark read his book for 46 minutes.  If he started reading at </w:t>
      </w:r>
    </w:p>
    <w:p>
      <w:pPr>
        <w:pStyle w:val="Normal"/>
        <w:rPr/>
      </w:pPr>
      <w:r>
        <w:rPr/>
        <w:t xml:space="preserve">37 minutes to get to work.  What time should she </w:t>
        <w:tab/>
        <w:tab/>
        <w:tab/>
        <w:tab/>
        <w:t>7:38 p.m., what time did he finish?</w:t>
      </w:r>
    </w:p>
    <w:p>
      <w:pPr>
        <w:pStyle w:val="Normal"/>
        <w:rPr/>
      </w:pPr>
      <w:r>
        <w:rPr/>
        <w:t>leave her house so that she arrives o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ab/>
        <w:tab/>
        <w:t>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2:13:00Z</dcterms:created>
  <dc:creator>Kevin Zurawski</dc:creator>
  <dc:description/>
  <dc:language>en-US</dc:language>
  <cp:lastModifiedBy>kevin zurawski</cp:lastModifiedBy>
  <cp:lastPrinted>2007-11-13T07:59:00Z</cp:lastPrinted>
  <dcterms:modified xsi:type="dcterms:W3CDTF">2009-04-21T22:13:00Z</dcterms:modified>
  <cp:revision>2</cp:revision>
  <dc:subject/>
  <dc:title>Name:_____________________________________</dc:title>
</cp:coreProperties>
</file>